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RŽEVANJE IN DODELAVA MEDICINSKEGA INFORMACIJSKEGA SISTEMA MED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6. 6. 2020, številka objave JN003837/2020-B01 in v Uradnem listu EU, datum objave 17. 6. 2020, številka objave 2020/S 116-28199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Vzdrževanje in dodelava medicinskega informacijskega sistema Medis</w:t>
    </w: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6-17T06:34:00Z</dcterms:modified>
  <cp:revision>35</cp:revision>
  <dc:subject/>
  <dc:title>V skladu s 3</dc:title>
</cp:coreProperties>
</file>