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 za SKLOP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708"/>
        <w:gridCol w:w="1276"/>
        <w:gridCol w:w="1701"/>
        <w:gridCol w:w="709"/>
        <w:gridCol w:w="2126"/>
      </w:tblGrid>
      <w:tr>
        <w:trPr>
          <w:trHeight w:val="400" w:hRule="atLeast"/>
        </w:trPr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Š</w:t>
            </w:r>
          </w:p>
        </w:tc>
        <w:tc>
          <w:tcPr>
            <w:tcW w:w="2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toritve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EM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ičina ur / mesec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na EM brez DDV: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V (%)</w:t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rednost v EUR brez DDV: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log1"/>
              <w:outlineLvl w:val="9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lovna ura za dodelavo bolnišničnega informacijskega sistema Medis</w:t>
            </w:r>
          </w:p>
        </w:tc>
        <w:tc>
          <w:tcPr>
            <w:tcW w:w="7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ra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včna osnova:</w:t>
            </w:r>
          </w:p>
        </w:tc>
        <w:tc>
          <w:tcPr>
            <w:tcW w:w="21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nesek davka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Vrednost mesečnega obroka v EUR z DDV</w:t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kupaj pogodbena vrednost v EUR z DDV (36 mesecev)</w:t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-9498" w:leader="none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6"/>
        <w:szCs w:val="16"/>
      </w:rPr>
      <w:t>UKC Maribor</w:t>
      <w:tab/>
      <w:t>Vzdrževanje in dodelava medicinskega informacijskega sistema Medis</w:t>
    </w:r>
    <w:r>
      <w:rPr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0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0-06-09T14:10:00Z</dcterms:modified>
  <cp:revision>25</cp:revision>
  <dc:subject/>
  <dc:title>PONUDNIK</dc:title>
</cp:coreProperties>
</file>